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ИНОБРНАУКИ РОССИИ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caps/>
        </w:rPr>
        <w:t xml:space="preserve">федеральное ГОСУДАРСТВЕННОЕ  бюджетное ОБРАЗОВАТЕЛЬНОЕ УЧРЕЖДЕНИЕ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caps/>
        </w:rPr>
        <w:t>ВЫСШЕГО ОБРАЗОВАНИЯ</w:t>
      </w:r>
      <w:r>
        <w:rPr/>
        <w:t xml:space="preserve">    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ЕЛГОРОДСКИЙ  ГОСУДАРСТВЕННЫЙ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УНИВЕРСИТЕТ им. В.Г.ШУХОВА»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caps/>
          <w:sz w:val="18"/>
        </w:rPr>
      </w:pPr>
      <w:r>
        <w:rPr>
          <w:b/>
          <w:sz w:val="28"/>
          <w:szCs w:val="28"/>
        </w:rPr>
        <w:t>(БГТУ им. В.Г. Шухова)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left="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нститута заочного обучения</w:t>
            </w:r>
          </w:p>
          <w:p>
            <w:pPr>
              <w:pStyle w:val="Normal"/>
              <w:ind w:left="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firstLine="284"/>
              <w:jc w:val="both"/>
              <w:rPr/>
            </w:pPr>
            <w:r>
              <w:rPr/>
              <w:t>___________________________/Нестеров М.Н./</w:t>
            </w:r>
          </w:p>
          <w:p>
            <w:pPr>
              <w:pStyle w:val="Normal"/>
              <w:ind w:left="284" w:firstLine="284"/>
              <w:jc w:val="both"/>
              <w:rPr/>
            </w:pPr>
            <w:r>
              <w:rPr/>
            </w:r>
          </w:p>
          <w:p>
            <w:pPr>
              <w:pStyle w:val="Normal"/>
              <w:ind w:left="284" w:firstLine="284"/>
              <w:jc w:val="both"/>
              <w:rPr/>
            </w:pPr>
            <w:r>
              <w:rPr/>
              <w:t>«______» ___________________2016  г.</w:t>
            </w:r>
          </w:p>
          <w:p>
            <w:pPr>
              <w:pStyle w:val="Normal"/>
              <w:ind w:left="142" w:firstLine="42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177" w:firstLine="6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177" w:firstLine="6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нститута</w:t>
            </w:r>
          </w:p>
          <w:p>
            <w:pPr>
              <w:pStyle w:val="Normal"/>
              <w:ind w:left="177" w:firstLine="6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7" w:firstLine="602"/>
              <w:jc w:val="both"/>
              <w:rPr/>
            </w:pPr>
            <w:r>
              <w:rPr/>
              <w:t>___________________________/Уваров В.А./</w:t>
            </w:r>
          </w:p>
          <w:p>
            <w:pPr>
              <w:pStyle w:val="Normal"/>
              <w:ind w:left="177" w:firstLine="602"/>
              <w:jc w:val="both"/>
              <w:rPr/>
            </w:pPr>
            <w:r>
              <w:rPr/>
            </w:r>
          </w:p>
          <w:p>
            <w:pPr>
              <w:pStyle w:val="Normal"/>
              <w:ind w:left="177" w:firstLine="602"/>
              <w:jc w:val="both"/>
              <w:rPr/>
            </w:pPr>
            <w:r>
              <w:rPr/>
              <w:t>«______» ___________________2016  г.</w:t>
            </w:r>
          </w:p>
          <w:p>
            <w:pPr>
              <w:pStyle w:val="Normal"/>
              <w:ind w:left="177" w:firstLine="602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сциплин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тематическое моделирование систем жизнеобеспечения</w:t>
      </w:r>
    </w:p>
    <w:p>
      <w:pPr>
        <w:pStyle w:val="Normal"/>
        <w:jc w:val="center"/>
        <w:rPr/>
      </w:pPr>
      <w:r>
        <w:rPr/>
        <w:t>(наименование дисциплины, модуля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направление подготовки (специальность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3.01 «Техносферная безопасность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шифр и наименование направления бакалавриата, магистра, специаль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0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</w:rPr>
        <w:t xml:space="preserve">Институт: </w:t>
      </w:r>
      <w:r>
        <w:rPr>
          <w:b/>
          <w:bCs/>
          <w:sz w:val="28"/>
          <w:szCs w:val="24"/>
          <w:u w:val="single"/>
        </w:rPr>
        <w:t>архитектурно-строительный</w:t>
      </w:r>
    </w:p>
    <w:p>
      <w:pPr>
        <w:pStyle w:val="Normal"/>
        <w:spacing w:lineRule="auto" w:line="312"/>
        <w:ind w:firstLine="70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12"/>
        <w:ind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Кафедра: </w:t>
      </w:r>
      <w:r>
        <w:rPr>
          <w:b/>
          <w:bCs/>
          <w:sz w:val="28"/>
          <w:szCs w:val="24"/>
          <w:u w:val="single"/>
        </w:rPr>
        <w:t>теплогазоснабжения и вентиляции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 – 20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бочая программа составлена на основании требований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8"/>
        </w:rPr>
      </w:pPr>
      <w:r>
        <w:rPr>
          <w:sz w:val="28"/>
        </w:rPr>
        <w:t xml:space="preserve">Федерального государственного образовательного стандарта высшего образования </w:t>
      </w:r>
      <w:r>
        <w:rPr>
          <w:sz w:val="28"/>
          <w:u w:val="single"/>
        </w:rPr>
        <w:t>по направлению подготовки 20.03.01 «Техносферная безопасность» (уровень бакалавриата), утвержденного приказом № 246 от 21.03.2016 г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sz w:val="28"/>
        </w:rPr>
        <w:t>плана учебного процесса БГТУ им. В.Г. Шухова, введенного в действие в 2016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>
          <w:u w:val="single"/>
        </w:rPr>
      </w:pPr>
      <w:r>
        <w:rPr/>
        <w:t xml:space="preserve">Составитель: </w:t>
      </w:r>
      <w:r>
        <w:rPr>
          <w:u w:val="single"/>
        </w:rPr>
        <w:t xml:space="preserve"> </w:t>
        <w:tab/>
        <w:t>д-р техн. наук,  профессор</w:t>
        <w:tab/>
        <w:tab/>
        <w:t>(К.И. Логачев)</w:t>
      </w:r>
    </w:p>
    <w:p>
      <w:pPr>
        <w:pStyle w:val="Normal"/>
        <w:ind w:firstLine="2835"/>
        <w:rPr/>
      </w:pPr>
      <w:r>
        <w:rPr>
          <w:sz w:val="28"/>
          <w:szCs w:val="28"/>
        </w:rPr>
        <w:t>д-р техн. наук,  профессор</w:t>
        <w:tab/>
        <w:tab/>
        <w:t>(О.А. Аверкова)</w:t>
      </w:r>
      <w:r>
        <w:br w:type="page"/>
      </w:r>
    </w:p>
    <w:p>
      <w:pPr>
        <w:pStyle w:val="Style14"/>
        <w:numPr>
          <w:ilvl w:val="0"/>
          <w:numId w:val="14"/>
        </w:numPr>
        <w:shd w:fill="FFFFFF" w:val="clear"/>
        <w:spacing w:before="182" w:after="0"/>
        <w:ind w:left="788" w:hanging="357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ОДЕРЖАНИЕ ДИСЦИПЛИНЫ</w:t>
      </w:r>
    </w:p>
    <w:p>
      <w:pPr>
        <w:pStyle w:val="Style14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4.1 Наименование тем, их содержание и объем</w:t>
      </w:r>
    </w:p>
    <w:p>
      <w:pPr>
        <w:pStyle w:val="Style14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Курс </w:t>
      </w:r>
      <w:r>
        <w:rPr>
          <w:b/>
          <w:bCs/>
          <w:color w:val="000000"/>
          <w:spacing w:val="-5"/>
          <w:sz w:val="28"/>
          <w:szCs w:val="28"/>
          <w:u w:val="single"/>
        </w:rPr>
        <w:t>1</w:t>
      </w:r>
      <w:r>
        <w:rPr>
          <w:b/>
          <w:bCs/>
          <w:color w:val="000000"/>
          <w:spacing w:val="-5"/>
          <w:sz w:val="28"/>
          <w:szCs w:val="28"/>
        </w:rPr>
        <w:t xml:space="preserve"> </w:t>
        <w:tab/>
        <w:t xml:space="preserve">Семестр </w:t>
      </w:r>
      <w:r>
        <w:rPr>
          <w:b/>
          <w:bCs/>
          <w:color w:val="000000"/>
          <w:spacing w:val="-5"/>
          <w:sz w:val="28"/>
          <w:szCs w:val="28"/>
          <w:u w:val="single"/>
        </w:rPr>
        <w:t>2</w:t>
      </w:r>
    </w:p>
    <w:p>
      <w:pPr>
        <w:pStyle w:val="Style14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"/>
        <w:gridCol w:w="5882"/>
        <w:gridCol w:w="708"/>
        <w:gridCol w:w="709"/>
        <w:gridCol w:w="709"/>
        <w:gridCol w:w="850"/>
      </w:tblGrid>
      <w:tr>
        <w:trPr>
          <w:trHeight w:val="675" w:hRule="atLeast"/>
        </w:trPr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содержание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</w:t>
            </w:r>
            <w:r>
              <w:rPr>
                <w:sz w:val="24"/>
                <w:szCs w:val="24"/>
              </w:rPr>
              <w:t>бъем на тематический раздел по видам учебной нагрузки, час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189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>Лабораторные  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работа </w:t>
            </w:r>
          </w:p>
        </w:tc>
      </w:tr>
      <w:tr>
        <w:trPr>
          <w:trHeight w:val="259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402" w:leader="none"/>
              </w:tabs>
              <w:autoSpaceDE w:val="true"/>
              <w:ind w:left="420" w:right="-108" w:hanging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ка пылевых аэрозолей.(Установочная сессия), </w:t>
            </w: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фференциальное уравнение динамики пылевых частиц. Построение траекторий пылевых частиц вблизи линейного и точечного стоков. Определение максимального диаметра пылевых частиц. Предельные траектории пылевых частиц. Коэффициент аспирации, коэффициент улавливания. Определение концентрации пылевых частиц во всасывающих каналах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02" w:leader="none"/>
              </w:tabs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еместр</w:t>
            </w:r>
          </w:p>
        </w:tc>
      </w:tr>
      <w:tr>
        <w:trPr>
          <w:trHeight w:val="28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40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тенциальных течений методом граничных интегральных урав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работки метода. Обобщенный метод наложения потоков – метод граничных интегральных уравнений для двумерных течений без особенностей. Определение максимального диаметра пылевых частиц в аспирационном укрытии. Метод граничных интегральных уравнений для расчета трехмерных течений. Построение траекторий пылевых частиц. Отскок частиц от твердой стен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40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течений во вращающихся аэродинамических пол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течений в областях с особенностями. Применение простого, двойного и вихревого слоя для моделирования течений. Моделирование течений в областях с вращающимися цилиндрами. Моделирование течений в спектре действия вентиляционного отсоса от токарного станка. Исследование динамики пылевых частиц. Определение оптимальной производительности местного вентиляционного отсо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02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течений в пульсирующих аэродинамических пол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сновных расчетных соотношений. Вычислительный алгоритм. Построение линий тока и траекторий пылевых част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02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ечения воздуха в перфорированной трубе, увлекаемого сыпучим материал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дифференциального уравнения эжекции и рециркуляции воздуха. Вычислительный эксперимент. Линеаризация уравнения. Практические расч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2.</w:t>
      </w:r>
      <w:r>
        <w:rPr>
          <w:sz w:val="28"/>
        </w:rPr>
        <w:t xml:space="preserve"> С</w:t>
      </w:r>
      <w:r>
        <w:rPr>
          <w:b/>
          <w:sz w:val="28"/>
        </w:rPr>
        <w:t>одержание практических (семинарских) занят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предусмотре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4.3. Содержание лабораторных заня</w:t>
      </w:r>
      <w:r>
        <w:rPr/>
        <w:t>тий</w:t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23"/>
        <w:gridCol w:w="4374"/>
        <w:gridCol w:w="1035"/>
        <w:gridCol w:w="105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дела дисциплин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ма лабораторного занят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-во час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-во часов СРС</w:t>
            </w:r>
          </w:p>
        </w:tc>
      </w:tr>
      <w:tr>
        <w:trPr/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пылевых аэрозолей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максимального диаметра пылевых частиц в спектре действия линейного сто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тенциальных течений методом граничных интегральных уравнени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максимального диаметра пылевых частиц в аспирационном укрыт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течений во вращающихся аэродинамических полях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намика пылевых частиц в спектре действия местного вентиляционного отсоса от токарного стан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течений в пульсирующих аэродинамических полях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намика частиц в аспирационном укрытии с вращающимся цилиндром-отсос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ечения воздуха в перфорированной трубе, увлекаемого сыпучим материалом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роение имитационной модели эжектируемого воздуха в аспирационном укрыт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numPr>
          <w:ilvl w:val="0"/>
          <w:numId w:val="14"/>
        </w:numPr>
        <w:shd w:fill="FFFFFF" w:val="clear"/>
        <w:spacing w:before="182" w:after="0"/>
        <w:ind w:left="788" w:hanging="357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ФОНД ОЦЕНОЧНЫХ СРЕДСТВ ДЛЯ ПРОВЕДЕНИЯ ТЕКУЩЕГО КОНТРОЛЯ УСПЕВАЕМОСТИ, ПРОМЕЖУТОЧНОЙ АТТЕСТАЦИИ ПО ИТОГАМ ОСВОЕНИЯ ДИСЦИПЛИНЫ</w:t>
      </w:r>
    </w:p>
    <w:p>
      <w:pPr>
        <w:pStyle w:val="TextBodyIndent"/>
        <w:ind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5.1. Перечень контрольных вопросов (типовых задани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365"/>
        <w:gridCol w:w="6946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дела дисципли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просов (типовых заданий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пылевых аэрозолей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льное уравнение динамики пылевых частиц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дифференциальных уравнений для построения траекторий пылевых частиц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горитм определения максимального диаметра пылевых частиц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горитм построения предельных траекторий пылевых частиц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аспирации, коэффициент улавливания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концентрации пылевых частиц во всасывающих каналах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тенциальных течений методом граничных интегральных уравн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работки метода граничных интегральных уравнени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етизация границы обла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счетные соотношения для расчета плоских течений без особенносте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расчетные соотношения для расчета трехмерных течений без особенносте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остроение траекторий пылевых частиц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течений во вращающихся аэродинамических пол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течений в областях с особенностями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двойного слоя для расчета течений в областях с разрезам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вихревого слоя для расчета течений в областях с разрезам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тельный алгоритм определения оптимальной производительности местного вентиляционного отсоса.</w:t>
            </w:r>
          </w:p>
        </w:tc>
      </w:tr>
      <w:tr>
        <w:trPr>
          <w:trHeight w:val="118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течений в пульсирующих аэродинамических пол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сновных расчетных соотношений для расчета течений в областях с вращающимися цилиндрами-отсосам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ительный алгоритм построения линий тока и траекторий пылевых частиц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ечения воздуха в перфорированной трубе, увлекаемого сыпучим материало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фференциального уравнения эжектируемого воздуха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льного уравнения рециркулируемого воздуха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особы линеаризации дифференциальный уравнений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ристрелки численного решения системы нелинейных дифференциальных урав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24" w:right="19" w:firstLine="288"/>
        <w:jc w:val="both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24" w:right="19" w:firstLine="288"/>
        <w:jc w:val="both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</w:r>
    </w:p>
    <w:p>
      <w:pPr>
        <w:pStyle w:val="TextBodyIndent"/>
        <w:jc w:val="center"/>
        <w:rPr>
          <w:b/>
          <w:b/>
          <w:iCs/>
          <w:color w:val="000000"/>
          <w:spacing w:val="-5"/>
          <w:sz w:val="24"/>
          <w:szCs w:val="24"/>
        </w:rPr>
      </w:pPr>
      <w:r>
        <w:rPr>
          <w:b/>
          <w:iCs/>
          <w:color w:val="000000"/>
          <w:spacing w:val="-5"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5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еречень тем курсовых проектов, курсовых работ,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их краткое содержание и объем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Не предусмотрены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/>
      </w:pPr>
      <w:r>
        <w:rPr>
          <w:b/>
          <w:color w:val="FF0000"/>
          <w:szCs w:val="28"/>
        </w:rPr>
        <w:t>5.3.</w:t>
      </w:r>
      <w:r>
        <w:rPr>
          <w:color w:val="FF0000"/>
          <w:szCs w:val="28"/>
        </w:rPr>
        <w:t xml:space="preserve"> </w:t>
      </w:r>
      <w:r>
        <w:rPr>
          <w:b/>
          <w:color w:val="FF0000"/>
          <w:szCs w:val="28"/>
        </w:rPr>
        <w:t>Перечень индивидуальных домашних заданий,</w:t>
      </w:r>
    </w:p>
    <w:p>
      <w:pPr>
        <w:pStyle w:val="TextBodyIndent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расчетно-графических заданий.</w:t>
      </w:r>
    </w:p>
    <w:p>
      <w:pPr>
        <w:pStyle w:val="TextBodyIndent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numPr>
          <w:ilvl w:val="0"/>
          <w:numId w:val="11"/>
        </w:numPr>
        <w:rPr>
          <w:color w:val="FF0000"/>
          <w:lang w:val="ru-RU"/>
        </w:rPr>
      </w:pPr>
      <w:r>
        <w:rPr>
          <w:color w:val="FF0000"/>
        </w:rPr>
        <w:t>Исследование осевой скорости вблизи всасывающих отверстий.</w:t>
      </w:r>
    </w:p>
    <w:p>
      <w:pPr>
        <w:pStyle w:val="TextBodyIndent"/>
        <w:ind w:left="1068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rPr>
          <w:b/>
          <w:b/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Выполнение ИДЗ предусматривает выполнение расчета по определению осевой скорости вблизи всасывающих отверстий различной формы и определение наиболее дальнобойного отверстия, а также сравнение расчетных значений осевой скорости, найденных в рамках различных математических моделей.</w:t>
      </w:r>
    </w:p>
    <w:p>
      <w:pPr>
        <w:pStyle w:val="TextBodyIndent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14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СНОВНАЯ И ДОПОЛНИТЕЛЬНАЯ ЛИТЕРАТУРА</w:t>
      </w:r>
    </w:p>
    <w:p>
      <w:pPr>
        <w:pStyle w:val="Normal"/>
        <w:ind w:firstLine="432"/>
        <w:jc w:val="center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numPr>
          <w:ilvl w:val="1"/>
          <w:numId w:val="1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ой литературы</w:t>
      </w:r>
    </w:p>
    <w:p>
      <w:pPr>
        <w:pStyle w:val="Normal"/>
        <w:ind w:lef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Численные методы. В. А. Срочко, Москва: Наука, 2013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Математические модели и численные методы САПР систем Т.ГВ К. И. Логачев, О. А. Аверкова. Учебное пособие,  Белгород: Изд-во БГТУ им. В.Г.Шухова, 2010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еркова, О. А. Математическое моделирование процессов в системах аспирации [Электронный ресурс]: учеб. пособие. Ч. I; Ч. II / О. А. Аверкова, К. И. Логачёв.- Белгород: Изд-во БГТУ им. В. Г. Шухова, 2007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s://elib.bstu.ru/Reader/Book/2013040918051481673700006545</w:t>
        </w:r>
      </w:hyperlink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еркова, О. А.  Вычислительный эксперимент в аэродинамике вентиляции [Электронный ресурс] : [учеб. пособие] / О. А. Аверкова. - Белгород: Изд-во БГТУ им. В. Г. Шухова, 2011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s://elib.bstu.ru/Reader/Book/2013040917451329503300006246</w:t>
        </w:r>
      </w:hyperlink>
    </w:p>
    <w:p>
      <w:pPr>
        <w:pStyle w:val="Normal"/>
        <w:ind w:firstLine="43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3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Перечень дополнитель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rPr/>
      </w:pPr>
      <w:r>
        <w:rPr>
          <w:sz w:val="28"/>
          <w:szCs w:val="28"/>
        </w:rPr>
        <w:t>Зарубин, В. С.  Математическое моделирование в технике: учеб. для вузов / В. С. Зарубин. - 2-е изд., стереотип. - Москва: Издательство МГТУ им. Н. Э. Баумана, 2003. - 495 с. - (Математика в техническом университете ; вып. XXI, заключительный).</w:t>
      </w:r>
    </w:p>
    <w:p>
      <w:pPr>
        <w:pStyle w:val="Style14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ирумов, У. Г. Численные методы : учеб. пособие / У. Г. Пирумов. - 2-е изд., испр. и доп. - Москва : Дрофа, 2003. - 221 с. - (Высшее образование).</w:t>
      </w:r>
    </w:p>
    <w:p>
      <w:pPr>
        <w:pStyle w:val="Style14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Аверченков В.И. Основы математического моделирования технических систем [Электронный ресурс]: учебное пособие/  В.И. Аверченков — Брянск: Брянский государственный технический университет, 2012.— 271c.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http://www.iprbookshop.ru/7003</w:t>
        </w:r>
      </w:hyperlink>
    </w:p>
    <w:p>
      <w:pPr>
        <w:pStyle w:val="Style14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Янилкин Ю.В., Стаценко В.П., Козлов В.И. Математическое моделирование турбулентного перемешивания в сжимаемых средах [Электронный ресурс]: учебное пособие/  Ю.В. Янилкин, В. П. Стаценко, В.И. Козлов — Саратов: Российский федеральный ядерный центр, 2009. — 508c.</w:t>
      </w:r>
      <w:r>
        <w:rPr/>
        <w:t xml:space="preserve"> </w:t>
      </w:r>
      <w:hyperlink r:id="rId5">
        <w:r>
          <w:rPr>
            <w:rStyle w:val="InternetLink"/>
            <w:sz w:val="28"/>
            <w:szCs w:val="28"/>
          </w:rPr>
          <w:t>http://www.iprbookshop.ru/18438</w:t>
        </w:r>
      </w:hyperlink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тернет ресурсов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qWorld</w:t>
      </w:r>
      <w:r>
        <w:rPr>
          <w:sz w:val="28"/>
          <w:szCs w:val="28"/>
        </w:rPr>
        <w:t xml:space="preserve"> Мир математических уравнений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qworld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pmnet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jc w:val="both"/>
        <w:rPr/>
      </w:pPr>
      <w:r>
        <w:rPr>
          <w:color w:val="000000"/>
          <w:kern w:val="2"/>
          <w:sz w:val="28"/>
          <w:szCs w:val="28"/>
        </w:rPr>
        <w:t xml:space="preserve">Открытая Научная Интернет Библиотек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cien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ая электронная библиотека eLIBRARY.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ое образование ФЕДЕРАЛЬНЫЙ ПОРТАЛ: http://www.edu.ru/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йт НеХудожественная Литература NeHudLit: http://www.nehudlit.ru/books/subcat352.htm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numPr>
          <w:ilvl w:val="0"/>
          <w:numId w:val="14"/>
        </w:numPr>
        <w:jc w:val="center"/>
        <w:rPr>
          <w:b/>
          <w:b/>
          <w:sz w:val="28"/>
        </w:rPr>
      </w:pPr>
      <w:r>
        <w:rPr>
          <w:b/>
          <w:sz w:val="28"/>
        </w:rPr>
        <w:t>МАТЕРИАЛЬНО-ТЕХНИЧЕСКОЕ И ИНФОРМАЦИОННОЕ ОБЕСПЕЧЕНИЕ</w:t>
      </w:r>
    </w:p>
    <w:p>
      <w:pPr>
        <w:pStyle w:val="Normal"/>
        <w:ind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ебные аудитории для лекционных и практических занятий, оборудованные компьютерной и проекционной техн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класс; лабораторная работа по численному  интегрированию; лабораторная работа по численному решению дифференциальных уравнений; лабораторная работа по применению метода граничных интегральных уравнений, лабораторные работы по освоению метода дискретных вихрей; лабораторная работа по численному моделированию динамики твердых инерционных частиц; лабораторная работа по моделированию поведения пылевой аэрозоли в аспирационном укрытии, лабораторная работа по расчету плоских пылевоздушных течений, лабораторная работа по численному моделированию пылевоздушных течений в областях с вращающимися цилиндрами, лабораторная работа по моделированию отрывных течений на входе во всасывающие каналы, лабораторная работа по моделированию циркуляционных течений в замкнутом помещении, лабораторная работа по построение траекторий пылевых част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ЛЯ ЭВМ, основанные на использовании методов сингулярных интегральных уравнений:</w:t>
      </w:r>
    </w:p>
    <w:p>
      <w:pPr>
        <w:pStyle w:val="Normal"/>
        <w:ind w:firstLine="567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Grohot</w:t>
        </w:r>
      </w:hyperlink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hyperlink r:id="rId8">
        <w:r>
          <w:rPr>
            <w:rStyle w:val="InternetLink"/>
            <w:sz w:val="28"/>
            <w:szCs w:val="28"/>
          </w:rPr>
          <w:t>Spektr</w:t>
        </w:r>
      </w:hyperlink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31"/>
        <w:jc w:val="center"/>
        <w:rPr/>
      </w:pPr>
      <w:r>
        <w:rPr>
          <w:b/>
          <w:sz w:val="28"/>
        </w:rPr>
        <w:t>8.</w:t>
      </w:r>
      <w:r>
        <w:rPr>
          <w:b/>
          <w:sz w:val="28"/>
          <w:szCs w:val="28"/>
        </w:rPr>
        <w:t xml:space="preserve"> УТВЕРЖДЕНИЕ РАБОЧЕЙ ПРОГРАММЫ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Утверждение рабочей программы без изменений</w:t>
      </w:r>
    </w:p>
    <w:p>
      <w:pPr>
        <w:pStyle w:val="Normal"/>
        <w:ind w:firstLine="708"/>
        <w:rPr/>
      </w:pPr>
      <w:r>
        <w:rPr>
          <w:sz w:val="28"/>
        </w:rPr>
        <w:t>Рабочая программа  без изменений утверждена на 2017/2018   учебный  го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токол № ________ заседания кафедры от «___»__________ 20   г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ведующий кафедрой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5"/>
        <w:ind w:firstLine="708"/>
        <w:rPr/>
      </w:pPr>
      <w:r>
        <w:rPr>
          <w:i w:val="false"/>
          <w:sz w:val="28"/>
          <w:szCs w:val="28"/>
        </w:rPr>
        <w:t>Директор института</w:t>
      </w:r>
      <w:r>
        <w:rPr/>
        <w:t xml:space="preserve"> ____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31"/>
        <w:jc w:val="center"/>
        <w:rPr/>
      </w:pPr>
      <w:r>
        <w:rPr>
          <w:b/>
          <w:sz w:val="28"/>
        </w:rPr>
        <w:t>8.</w:t>
      </w:r>
      <w:r>
        <w:rPr>
          <w:b/>
          <w:sz w:val="28"/>
          <w:szCs w:val="28"/>
        </w:rPr>
        <w:t xml:space="preserve"> УТВЕРЖДЕНИЕ РАБОЧЕЙ ПРОГРАММЫ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Утверждение рабочей программы без изменений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абочая программа  без изменений утверждена на 2018/2019   учебный  го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токол № ________ заседания кафедры от «___»__________ 20   г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ведующий кафедрой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5"/>
        <w:ind w:firstLine="708"/>
        <w:rPr/>
      </w:pPr>
      <w:r>
        <w:rPr>
          <w:i w:val="false"/>
          <w:sz w:val="28"/>
          <w:szCs w:val="28"/>
        </w:rPr>
        <w:t>Директор института</w:t>
      </w:r>
      <w:r>
        <w:rPr/>
        <w:t xml:space="preserve"> ____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риложение №1.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Методические указания для обучающегося по освоению дисциплины </w:t>
      </w:r>
      <w:r>
        <w:rPr>
          <w:sz w:val="24"/>
          <w:szCs w:val="24"/>
        </w:rPr>
        <w:t>(включая перечень учебно-методического обеспечения для самостоятельной работы обучающихся по дисциплин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«Математическое моделирование систем жизнеобеспечения» представляет собой дисциплину вариативной части профессионального цикла подготовки студентов по направлению «Техносферная безопасность», направленности «Безопасность технологических процессов и производств»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Целью курса является изучение математических моделей расчета воздушных потоков с взвешенными частицами и вычисленных методов их ре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чи преподавания дисциплины состоят в получении магистров необходимых знаний, умений и навыков в использовании теоретических и практических методов, применяемых при анализе результатов проведенных экспериментов; самостоятельного использования полученных теоретических знаний в практической деятельности. Занятия проводятся в виде лекций и лабораторных занятий. Важное значение для изучения курса имеет самостоятельная работа студ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ы контроля знаний студентов предполагают текущий и итоговый контроль. Текущий контроль знаний проводится в форме систематических опросов, выполнения одного РГЗ. Формой итогового контроля является экзам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ходный этап изучения курса предполагает ознакомление с </w:t>
      </w:r>
      <w:r>
        <w:rPr>
          <w:i/>
          <w:sz w:val="28"/>
          <w:szCs w:val="28"/>
        </w:rPr>
        <w:t>Рабочей программой</w:t>
      </w:r>
      <w:r>
        <w:rPr>
          <w:sz w:val="28"/>
          <w:szCs w:val="28"/>
        </w:rPr>
        <w:t xml:space="preserve">, характеризующей границы и содержание учебного материала, который подлежит осво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ение отдельных тем курса необходимо осуществлять в соответствии с поставленными в них целями, их значимостью, основываясь на содержании и вопросах, поставленных в лекции преподавателя и приведенных в планах и заданиях к лабораторным работам, а также методических указаниях для студентов заочного обу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учебниках и справочных пособиях, представленных в </w:t>
      </w:r>
      <w:r>
        <w:rPr>
          <w:i/>
          <w:sz w:val="28"/>
          <w:szCs w:val="28"/>
        </w:rPr>
        <w:t>списке рекомендуемой литературы</w:t>
      </w:r>
      <w:r>
        <w:rPr>
          <w:sz w:val="28"/>
          <w:szCs w:val="28"/>
        </w:rPr>
        <w:t xml:space="preserve"> содержатся возможные ответы на поставленные вопросы. Инструментами освоения учебного материала являются основные </w:t>
      </w:r>
      <w:r>
        <w:rPr>
          <w:i/>
          <w:sz w:val="28"/>
          <w:szCs w:val="28"/>
        </w:rPr>
        <w:t>термины и понятия</w:t>
      </w:r>
      <w:r>
        <w:rPr>
          <w:sz w:val="28"/>
          <w:szCs w:val="28"/>
        </w:rPr>
        <w:t xml:space="preserve">, составляющие категориальный аппарат дисциплины. Их осмысление, запоминание и практическое использование являются обязательным условием овладения курс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ее глубокого изучения проблем курса при подготовке контрольных работ необходимо ознакомиться с публикациями в периодических изданиях.  Поиск и подбор таких изданий, статей, материалов и монографий осуществляется на основе библиографических указаний и предметных кат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каждой темы следует завершать выполнением практических заданий, ответами на вопросы, содержащихся в методических пособиях по курсу. Для обеспечения систематического контроля над процессом усвоения тем курса следует пользоваться перечнем контрольных вопросов для проверки знаний по дисциплине, содержащихся в планах и заданиях к лабораторным работам и методическим указаниях для студентов заочного отделения. Если при ответах на сформулированные в перечне вопросы возникнут затруднения, необходимо очередной раз вернуться к изучению соответствующей темы, либо обратиться за консультацией к преподава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шное освоение курса дисциплины возможно лишь при систематической работе, требующей глубокого осмысления и повторения пройденного материала, поэтому необходимо делать соответствующие записи по каждой т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Раздел 1. Динамика пылевых аэрозолей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рассматриваются вывод дифференциального уравнения динамики пылевых частиц, сведение его к системе обыкновенных дифференциальных уравнений первого порядка для двумерного и трехмерного случая. Рассматриваются различные случаи обтекания пылевых частиц. Излагается алгоритм построения траекторий пылевых частиц вблизи линейного и точечного стоков и определения максимального диаметра пылевых частиц. Вводятся понятия о предельных траекториях пылевых частиц; коэффициенте аспирации, коэффициент улавливания. Рассматривается проблема определения концентрации пылевых частиц во всасывающих канал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ины и понятия</w:t>
      </w:r>
      <w:r>
        <w:rPr>
          <w:sz w:val="28"/>
          <w:szCs w:val="28"/>
        </w:rPr>
        <w:t>: дифференциальное уравнение динамики пылевых частиц, коэффициент сопротивления, коэффициент динамической формы пылевой частицы, стоксовское обтекание пылевой частицы; формула Клячко, формула Адамова, предельные траектории, коэффициент аспи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счет потенциальных течений методом граничных интегральных уравн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рассматриваются: история разработки метода граничных интегральных уравнений; обобщенный метод наложения потоков – метод граничных интегральных уравнений для двумерных течений без особенностей; определение максимального диаметра пылевых частиц в аспирационном укрытии; метод граничных интегральных уравнений для расчета трехмерных течений; построение траекторий пылевых частиц; отскок частиц от твердой стенки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ины и понятия</w:t>
      </w:r>
      <w:r>
        <w:rPr>
          <w:sz w:val="28"/>
          <w:szCs w:val="28"/>
        </w:rPr>
        <w:t>: фиктивные источники (стоки), интенсивность источников (стоков), граничные элементы, базисная функция, внешняя нормаль, линии тока, траектории пылевых част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Расчет течений во вращающихся аэродинамических пол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атривается расчет течений в областях с особенностями; применение простого, двойного и вихревого слоя для моделирования течений; моделирование течений в областях с вращающимися цилиндрами; моделирование течений в спектре действия вентиляционного отсоса от токарного станка; исследование динамики пылевых частиц; определение оптимальной производительности местного вентиляционного отсо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ины и понятия</w:t>
      </w:r>
      <w:r>
        <w:rPr>
          <w:sz w:val="28"/>
          <w:szCs w:val="28"/>
        </w:rPr>
        <w:t>: диполь, двойной слой, вихрь, вихревой слой, циркуляция, линейная скорость вращения, многосвязная обла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асчет течений в пульсирующих аэродинамических поля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ей раздела является изучение течений в многосвязных областях с изменяющимися во времени граничными условиями. Излагается вывод основных расчетных соотношений;  вычислительный алгоритм; построение линий тока и траекторий пылевых част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ины и понятия</w:t>
      </w:r>
      <w:r>
        <w:rPr>
          <w:sz w:val="28"/>
          <w:szCs w:val="28"/>
        </w:rPr>
        <w:t>: изменяющиеся во времени граничные условия, метод Эйлера, метод Рунге-Кутта, вращающийся цилиндр-отс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одель течения воздуха в перфорированной трубе, увлекаемого сыпучим материалом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зделе рассматривается модель течения воздуха в перфорированной трубе, увлекаемого сыпучим материалом; выводятся уравнения эжектируемого и рециркулируемого воздуха; рассматриваются способы линеаризации нелинейных дифференциальных уравнений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рмины и понятия</w:t>
      </w:r>
      <w:r>
        <w:rPr>
          <w:sz w:val="28"/>
          <w:szCs w:val="28"/>
        </w:rPr>
        <w:t>: дифференциального уравнения эжектируемого воздуха; дифференциального уравнения рециркулируемого воздуха; способы линеаризации дифференциальный уравнений; метод пристрелки численного решения системы нелинейных дифференциальных уравнений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70"/>
        </w:tabs>
        <w:ind w:left="670" w:hanging="4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5"/>
      </w:numPr>
      <w:autoSpaceDE w:val="true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6"/>
      <w:szCs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3z0">
    <w:name w:val="WW8NumSt33z0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Знак"/>
    <w:qFormat/>
    <w:rPr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0" w:after="540"/>
    </w:pPr>
    <w:rPr>
      <w:rFonts w:ascii="Calibri" w:hAnsi="Calibri" w:eastAsia="Calibri" w:cs="Calibri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  <w:lang w:val="en-US"/>
    </w:rPr>
  </w:style>
  <w:style w:type="paragraph" w:styleId="Style13">
    <w:name w:val="список с точками"/>
    <w:basedOn w:val="Normal"/>
    <w:qFormat/>
    <w:pPr>
      <w:widowControl/>
      <w:numPr>
        <w:ilvl w:val="0"/>
        <w:numId w:val="16"/>
      </w:numPr>
      <w:autoSpaceDE w:val="true"/>
      <w:spacing w:lineRule="auto" w:line="312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"/>
    <w:basedOn w:val="Normal"/>
    <w:qFormat/>
    <w:pPr>
      <w:widowControl/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.bstu.ru/Reader/Book/2013040918051481673700006545" TargetMode="External"/><Relationship Id="rId3" Type="http://schemas.openxmlformats.org/officeDocument/2006/relationships/hyperlink" Target="https://elib.bstu.ru/Reader/Book/2013040917451329503300006246" TargetMode="External"/><Relationship Id="rId4" Type="http://schemas.openxmlformats.org/officeDocument/2006/relationships/hyperlink" Target="http://www.iprbookshop.ru/7003" TargetMode="External"/><Relationship Id="rId5" Type="http://schemas.openxmlformats.org/officeDocument/2006/relationships/hyperlink" Target="http://www.iprbookshop.ru/18438" TargetMode="External"/><Relationship Id="rId6" Type="http://schemas.openxmlformats.org/officeDocument/2006/relationships/hyperlink" Target="http://eqworld.ipmnet.ru/" TargetMode="External"/><Relationship Id="rId7" Type="http://schemas.openxmlformats.org/officeDocument/2006/relationships/hyperlink" Target="http://pm.bstu.ru/shared/attachments/16413" TargetMode="External"/><Relationship Id="rId8" Type="http://schemas.openxmlformats.org/officeDocument/2006/relationships/hyperlink" Target="http://pm.bstu.ru/shared/attachments/1641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51:00Z</dcterms:created>
  <dc:creator>User</dc:creator>
  <dc:description/>
  <cp:keywords/>
  <dc:language>en-US</dc:language>
  <cp:lastModifiedBy>User</cp:lastModifiedBy>
  <cp:lastPrinted>2018-05-15T16:26:00Z</cp:lastPrinted>
  <dcterms:modified xsi:type="dcterms:W3CDTF">2021-04-20T07:16:00Z</dcterms:modified>
  <cp:revision>6</cp:revision>
  <dc:subject/>
  <dc:title>МИНОБРНАУКИ РОССИИ</dc:title>
</cp:coreProperties>
</file>